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639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ВД России по Астраханской области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3719" w:right="-250" w:hanging="0"/>
              <w:rPr>
                <w:bCs/>
              </w:rPr>
            </w:pPr>
            <w:r>
              <w:rPr>
                <w:bCs/>
              </w:rPr>
              <w:t>Приложение № 14</w:t>
            </w:r>
          </w:p>
          <w:p>
            <w:pPr>
              <w:pStyle w:val="Normal"/>
              <w:ind w:left="3719" w:right="-250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б изъятии из незаконного оборота наркотических средств, психотропных веществ и их прекурсоров, сильнодействующих веществ, наркосодержащих растений, новых потенциально опасных психоак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ядовитых веществ, на момент возбуждения уголовного дел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5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6"/>
        <w:gridCol w:w="284"/>
        <w:gridCol w:w="283"/>
        <w:gridCol w:w="425"/>
        <w:gridCol w:w="290"/>
        <w:gridCol w:w="284"/>
        <w:gridCol w:w="283"/>
        <w:gridCol w:w="419"/>
        <w:gridCol w:w="426"/>
        <w:gridCol w:w="426"/>
        <w:gridCol w:w="425"/>
        <w:gridCol w:w="425"/>
        <w:gridCol w:w="425"/>
        <w:gridCol w:w="426"/>
        <w:gridCol w:w="425"/>
        <w:gridCol w:w="708"/>
        <w:gridCol w:w="426"/>
        <w:gridCol w:w="709"/>
        <w:gridCol w:w="425"/>
        <w:gridCol w:w="425"/>
        <w:gridCol w:w="851"/>
        <w:gridCol w:w="424"/>
        <w:gridCol w:w="425"/>
        <w:gridCol w:w="425"/>
        <w:gridCol w:w="425"/>
        <w:gridCol w:w="426"/>
        <w:gridCol w:w="426"/>
        <w:gridCol w:w="425"/>
        <w:gridCol w:w="425"/>
        <w:gridCol w:w="418"/>
        <w:gridCol w:w="425"/>
        <w:gridCol w:w="425"/>
        <w:gridCol w:w="425"/>
      </w:tblGrid>
      <w:tr>
        <w:trPr>
          <w:trHeight w:val="27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17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тических средств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ропные вещества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ильнодействующие вещества (г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курсоры наркотических средств и психотропных веществ (к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содержащие растения (либо их части),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потенциально опасные психоактивные вещества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овитые вещества (г)</w:t>
            </w:r>
          </w:p>
        </w:tc>
      </w:tr>
      <w:tr>
        <w:trPr>
          <w:trHeight w:val="24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опийной группы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С каннабисной группы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амфетаминовой групп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«аналоги тетрагидроканнабин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фентани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фентани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львинорин 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 (фенадон, долофин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аркотические средств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интетические наркотические средства (из стр. 2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фталин-1-ил)(1-пентил-1H-индол-3-ил) метанон (JWH-018) и его произ-водные, за исключением производ-ных, включен-ных в качестве само-стоятельных позиций 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МА (d, L-3,4-метилендиокси-N-альфа-диметил-фенил-этиламин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фетамин (первитин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эфедрон (меткатинон) и его производные, за исключением производных, включенных в качестве самостоятельных позиций в Перече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едрон (4-метилметкатинон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N-метилэфедрон и его произ-водные, за исключением произ-водных, включенных в качестве самостоятельных позиций в Перечен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пий – свернувшийся сок мака снотворного (растение вида </w:t>
            </w:r>
            <w:r>
              <w:rPr>
                <w:sz w:val="18"/>
                <w:szCs w:val="18"/>
                <w:lang w:val="en-US"/>
              </w:rPr>
              <w:t>Papa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nifer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ированный оп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 (марихуа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иш (анаша (смола каннабис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  <w:lang w:val="en-US"/>
        </w:rPr>
      </w:pPr>
      <w:r>
        <w:rPr>
          <w:b/>
          <w:bCs/>
          <w:sz w:val="20"/>
          <w:szCs w:val="20"/>
          <w:vertAlign w:val="superscript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73 «3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3:00Z</dcterms:created>
  <dc:creator>nark3</dc:creator>
  <dc:description/>
  <cp:keywords/>
  <dc:language>en-US</dc:language>
  <cp:lastModifiedBy>Каверина Ольга Викторовна</cp:lastModifiedBy>
  <cp:lastPrinted>2022-10-27T12:26:00Z</cp:lastPrinted>
  <dcterms:modified xsi:type="dcterms:W3CDTF">2022-12-29T11:28:00Z</dcterms:modified>
  <cp:revision>52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</dc:title>
</cp:coreProperties>
</file>